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jc w:val="center"/>
        <w:rPr>
          <w:rStyle w:val="StrongEmphasis"/>
          <w:b w:val="false"/>
          <w:b w:val="false"/>
        </w:rPr>
      </w:pPr>
      <w:r>
        <w:rPr/>
      </w:r>
    </w:p>
    <w:p>
      <w:pPr>
        <w:pStyle w:val="Normal"/>
        <w:rPr>
          <w:rStyle w:val="StrongEmphasis"/>
        </w:rPr>
      </w:pPr>
      <w:r>
        <w:rPr>
          <w:rStyle w:val="StrongEmphasis"/>
          <w:b w:val="false"/>
        </w:rPr>
        <w:t>Assessing the Needs of Higher Education Students and the Corresponding Goals, Objectives, and</w:t>
        <w:br/>
        <w:t xml:space="preserve">                                                Interventions: A Literature Review</w:t>
        <w:br/>
        <w:br/>
        <w:t xml:space="preserve">                    Kofi Adutwum, Stesha Abraham, Brittany Grear, and Angela Houseknecht</w:t>
        <w:br/>
        <w:br/>
        <w:t xml:space="preserve">                                                       Millersville University</w:t>
        <w:br/>
        <w:br/>
        <w:t xml:space="preserve">                                               Career Development: SCCN 645</w:t>
        <w:br/>
        <w:br/>
        <w:t xml:space="preserve">                                                                   Dr. Baker</w:t>
      </w:r>
      <w:r>
        <w:br w:type="page"/>
      </w:r>
    </w:p>
    <w:p>
      <w:pPr>
        <w:pStyle w:val="Normal"/>
        <w:rPr/>
      </w:pPr>
      <w:r>
        <w:rPr>
          <w:rStyle w:val="StrongEmphasis"/>
        </w:rPr>
        <w:t xml:space="preserve">                                 </w:t>
      </w:r>
      <w:r>
        <w:rPr>
          <w:rStyle w:val="StrongEmphasis"/>
        </w:rPr>
        <w:t>Career Development For Students In Higher Education</w:t>
      </w:r>
      <w:r>
        <w:rPr/>
        <w:br/>
        <w:t>Students in higher education are of diverse backgrounds. They differ not only in terms of gender and age, but also in terms of race, socioeconomic status, sexual orientation, disability status and nationality. Irrespective of these differences, majority of students sought college or university education to improve their employability. Understanding the career development needs of this population is necessary for designing appropriate intervention strategies to help enhance the employability of students.This review identifies some of the career development needs of students in higher education. In addition, the various intervention strategies employed by counselors to meet the identified needs and the effectiveness of such interventions strategies are presented.</w:t>
        <w:br/>
        <w:t xml:space="preserve">                                           </w:t>
      </w:r>
      <w:r>
        <w:rPr>
          <w:rStyle w:val="StrongEmphasis"/>
        </w:rPr>
        <w:t>Career Development Needs Of Students</w:t>
      </w:r>
      <w:r>
        <w:rPr/>
        <w:br/>
      </w:r>
      <w:r>
        <w:rPr>
          <w:rStyle w:val="StrongEmphasis"/>
        </w:rPr>
        <w:t>Need for Knowledge (Providing Students with Career Information)</w:t>
      </w:r>
      <w:r>
        <w:rPr/>
        <w:br/>
        <w:t xml:space="preserve"> </w:t>
        <w:tab/>
        <w:t>It is essential to provide college students with a variety of information about different careers in order to help them to make an informed decision about what career they would like to pursue. One job information source, the Occupational Outlook Handbook, which is provided by the Bureau of Labor Statistics, provides a plethora of information about careers including: income, job projection, job growth, education level needed for jobs, and other data (U.S. Department of Labor, 2010). Another career information source is the Occupational Information Network. This database contains information about hundreds of jobs. Providing college students with statistical information about different careers enables them to see the big picture and determine what career path they would like to follow.</w:t>
        <w:br/>
      </w:r>
      <w:r>
        <w:rPr>
          <w:rStyle w:val="StrongEmphasis"/>
        </w:rPr>
        <w:t>Future Projections</w:t>
      </w:r>
      <w:r>
        <w:rPr/>
        <w:t>.</w:t>
        <w:br/>
        <w:t xml:space="preserve"> </w:t>
        <w:tab/>
        <w:t>The Occupational Outlook Handbook shows that by the year 2018, careers that require bachelor degrees are expected to increase by 17 percent and jobs requiring a Master’s degree are expected to increase by 18 percent (U.S. Department of Labor, 2010). Additionally, careers in the service sector will continue to outgrow careers in the manufacturing sector (U.S. Department of Labor, 2010). The top three career categories in the service center that will experience the most growth are: 1) healthcare and social assistance, 2) Professional, scientific, and technical services, and 3) Educational services (U.S. Department of Labor, 2010). According to another online career source called ONET, accounting jobs are expected to increase by 20 percent by 2018 (2010).</w:t>
        <w:br/>
      </w:r>
      <w:r>
        <w:rPr>
          <w:rStyle w:val="StrongEmphasis"/>
        </w:rPr>
        <w:t>Green Jobs</w:t>
      </w:r>
      <w:r>
        <w:rPr/>
        <w:br/>
        <w:t xml:space="preserve"> </w:t>
        <w:tab/>
        <w:t>There is no official definition of what a green job is but, generally, green jobs are jobs that assist in improving the environment (Green Jobs, 2011). As of the year 2007, revenues from the renewable energy and energy efficiency industries have represented significantly more than the combined sales of the three largest U.S. corporations – Walmart, ExxonMobile, and GM. The Management Information Services Inc. estimates that presently, there are approximately 13 million green jobs in the U.S. Furthermore, “Renewable and energy-efficiency are growing faster than the U.S. average and contain some of the most rapidly growing industries in the world such as wind, photovoltaics, fuel cells, recycling and re-manufacturing, and biofuels (Bezdek, 2010, p. 22).” Projecting the growth of green jobs greatly depends on implementation of changes proposed by the government. If the federal and state government revise certain policies, it is possible that the energy efficiency and renewable energy industries could create over 37 million jobs a year by 2030 (Bezdek, 2010).</w:t>
        <w:br/>
      </w:r>
      <w:r>
        <w:rPr>
          <w:rStyle w:val="StrongEmphasis"/>
        </w:rPr>
        <w:t>Entrepreneurship</w:t>
      </w:r>
      <w:r>
        <w:rPr/>
        <w:br/>
        <w:t xml:space="preserve"> </w:t>
        <w:tab/>
        <w:t>One other option that college students should be aware of is entrepreneurship. According to Hipple (2010), “Self-employment continues to be an important source of jobs in the United States. As of 2009, 15.3 million people in the United States were self-employed (Hipple, 2010). This rate has remained stable since 2003. The current unemployment rate is troubling, even among college graduates. With the poor economic climate some people have turned to self-employment to make ends meet (Hipple, 2010). Generally, college graduates do not consider pursuing self-employment because they are primarily encouraged to become hired as an employee. Some believe that schools should make more of an effort to teach their students about entrepreneurship. “What is actually required is a more radical approach, one that seeks to empower graduates with the knowledge and skills of the entrepreneur rather than those focused around simply ‘getting a job’(Culkin &amp; Mallick, 2010, p. 348).”</w:t>
        <w:br/>
        <w:t xml:space="preserve"> </w:t>
        <w:tab/>
        <w:t>There are both benefits and drawbacks of pursuing self-employment. Some of the benefits of entrepreneurship include being one’s own boss, increased independence, and unlimited earning potential. There are, of course, disadvantages and risks one must consider when taking this route. One issue that Hipple (2010) points out is that young individuals usually have not accumulate enough capitol and executive skills that are required in order to start a business. Another disadvantage is that businesses are hit hard during recessions and may fail as revenues decline (Hipple, 2010). Additionally, business owners may not have the security of a regular paycheck and they may have to sacrifice the predictability of a regular work schedule. These disadvantages are important to consider but students should still be aware that entrepreneurship could still be a viable option for them but this may depend on what options are realistically available for their chosen major.</w:t>
        <w:br/>
        <w:t xml:space="preserve">                                          </w:t>
      </w:r>
      <w:r>
        <w:rPr>
          <w:rStyle w:val="StrongEmphasis"/>
        </w:rPr>
        <w:t>Career Decision Assessment Tools</w:t>
      </w:r>
      <w:r>
        <w:rPr/>
        <w:br/>
      </w:r>
      <w:r>
        <w:rPr>
          <w:rStyle w:val="StrongEmphasis"/>
        </w:rPr>
        <w:t>Career Thoughts Inventory</w:t>
      </w:r>
      <w:r>
        <w:rPr/>
        <w:br/>
        <w:t xml:space="preserve"> </w:t>
        <w:tab/>
        <w:t>The Career Thoughts Inventory (CTI) is an objective self-assessment tool used to measure dysfunctional thinking in career decision making and problem solving (Gilbert, 1997). It is intended to be used by high school and college students who are choosing a major field of study or a career. Adults can also use this tool if they are reentering the labor market contemplating a career change. The test yields three scores: 1) decision making confusion (DMC), 2) commitment anxiety (CA), and 3) external conflict (EC).</w:t>
        <w:br/>
        <w:t>Decision making confusion was described as having difficulty making decisions because of overwhelming emotions, commitment anxiety was described as being general anxiety and external conflict was described as having difficulty balancing one’s own desires with someone else’s (Vidal-Brown &amp; Thompson, 1998). The CTI consists of statements that clients respond to on a 4-point scale that ranges from strongly disagree (SD) to strongly agree (SA). The test only takes five to seven minutes to complete and it requires about five minutes to score (Gilbert, 1997).</w:t>
        <w:br/>
        <w:t xml:space="preserve"> </w:t>
        <w:tab/>
        <w:t xml:space="preserve">The authors of the CTI have also created a workbook called </w:t>
      </w:r>
      <w:r>
        <w:rPr>
          <w:u w:val="single"/>
        </w:rPr>
        <w:t>Improving Your Career Thoughts: A Workbook for the Career Thoughts Inventory</w:t>
      </w:r>
      <w:r>
        <w:rPr/>
        <w:t>. The workbook is a learning tool that provides clients with information and exercises to help them to identify and change their dysfunctional career related thoughts. The reading level of the CTI is at the 6.4 grade level and the workbook is at the 7.7 grade level (Gilbert, 1997).</w:t>
        <w:br/>
      </w:r>
      <w:r>
        <w:rPr>
          <w:rStyle w:val="StrongEmphasis"/>
        </w:rPr>
        <w:t>Psychometric Properties of the CTI</w:t>
      </w:r>
      <w:r>
        <w:rPr/>
        <w:br/>
        <w:t xml:space="preserve"> </w:t>
        <w:tab/>
        <w:t>Normative data was carried out for adults (571), college students (595), and high school students (396) separately (Gilbert, 1997). The adults had an age range of 17 to 83 years old and were sampled from various geographical regions. Additionally, the ethnic groups in this sample were representative of the national population. The college student sample was taken from regions in the south, midwest, and western United States. The amount of students receiving career assistance was approximately equal to the amount of students not receiving career assistance. Ethnic groups in the college sample were representative of college students in the U.S. The high school student sample was taken from the western, midwestern, and southern regions of the U.S. Their ages ranged from 15 to 20 years old and they were in either the 11th or 12th grade. Approximately half of the high school sample consisted of females and ethnicity was representative of high school students in the U.S. Similar to the college sample, the number of students in this sample receiving career assistance was equal to the number of students not receiving assistance (Sampson, Peterson, Lenz, Reardon, &amp; Saunders, 1996).</w:t>
        <w:br/>
        <w:t xml:space="preserve"> </w:t>
        <w:tab/>
        <w:t>Reliability has been established for the CTI. Internal consistency coefficients for the CTI total score (α = .93 – .97) and the DMC subscore (α = .90 – .94) were high among all samples. Coefficients for the CA subscore (α = .79 – .91) and the EC subscore (α =.74 – .81) were not as high but were still sufficient. Test-retest reliability was tested on the college and high school samples. They retook the test after a four week time period. College student correlations for the total score and subscale scores were: CTI total score r = .86; DMC r = .82; CA r = .79; EC r = .74. Correlations for the high school student sample were: CTI total score r = .69; DMC r = .72; CA r = .70; EC r = .52. The CTI has also been found to have convergent validity when correlated with theoretically similar instruments such as the Career Decision Scale, The Career Decision Profile, The Revised NEO Personality Inventory, and My Vocational Situation (Sampson, Peterson, Lenz, Reardon, &amp; Saunders, 1996).</w:t>
        <w:br/>
      </w:r>
      <w:r>
        <w:rPr>
          <w:rStyle w:val="StrongEmphasis"/>
        </w:rPr>
        <w:t>Work Adjustment Needs</w:t>
      </w:r>
      <w:r>
        <w:rPr/>
        <w:br/>
        <w:t xml:space="preserve"> </w:t>
        <w:tab/>
        <w:t>For most college graduates, the transition from school-to-work is everything but successful and smooth. The difficulty of the transition process is evident by the high unemployment rate among recent graduates (Hobojn, Gardiner &amp; Wile, 2011). While the economic situation in the country is partly to be blamed, the unemployment situation of most recent graduates can be attributed to certain controllable or avoidable factors relating to employability skills. According to Wood and Kaczynski (2007), majority of college graduates are seriously under-prepared for the world of work, they have but little knowledge of the job market and worst of all they lack knowledge about the job-seeking process itself. According to their observation, the source of the difficulty is that, most graduates throughout their college years received no career training as well as had no formal job placement.</w:t>
        <w:br/>
        <w:t xml:space="preserve"> </w:t>
        <w:tab/>
        <w:t>Unlike the group above, some graduates find employment shortly after graduation. Among this group, the difficulty of the college-to-work transition is manifested in the fact that only less than a 50% remain with their first employer after two years (Wendlandt &amp; Rochlen, 2008). A significant proportion of this turnover rate among college-educated employees has been attributed to non-satisfaction and adjustment difficulties on the first job (ibid).</w:t>
        <w:br/>
        <w:t xml:space="preserve"> </w:t>
        <w:tab/>
        <w:t>Cognizant of these difficulties, the one of the aims of this section of the presentation are to familiarize future graduates with the various challenges involved in the college-to-work transition. Another goal is to provide tips as to how individuals can prepare and position themselves to deal effectively with these challenges.To achieve these, first, details of what makes the college-to-work transition difficult for some recent graduates will be provided. The transition process will then be conceptualized as a three-stage process and tips to help will-be graduates to negotiate the stages successfully will be provided.</w:t>
        <w:br/>
      </w:r>
      <w:r>
        <w:rPr>
          <w:rStyle w:val="StrongEmphasis"/>
        </w:rPr>
        <w:t>Reasons Why Some Recent Graduates Fail To Find And Maintain Their First Job</w:t>
      </w:r>
    </w:p>
    <w:p>
      <w:pPr>
        <w:pStyle w:val="Normal"/>
        <w:numPr>
          <w:ilvl w:val="0"/>
          <w:numId w:val="2"/>
        </w:numPr>
        <w:spacing w:before="0" w:after="0"/>
        <w:rPr/>
      </w:pPr>
      <w:r>
        <w:rPr>
          <w:rStyle w:val="StrongEmphasis"/>
          <w:color w:val="000000"/>
        </w:rPr>
        <w:t>Lack of work experience and employability skills</w:t>
      </w:r>
    </w:p>
    <w:p>
      <w:pPr>
        <w:pStyle w:val="Normal"/>
        <w:numPr>
          <w:ilvl w:val="0"/>
          <w:numId w:val="2"/>
        </w:numPr>
        <w:spacing w:before="0" w:after="0"/>
        <w:rPr/>
      </w:pPr>
      <w:r>
        <w:rPr>
          <w:rStyle w:val="StrongEmphasis"/>
        </w:rPr>
        <w:t>Changes in environment and work culture (see table 1)</w:t>
      </w:r>
    </w:p>
    <w:p>
      <w:pPr>
        <w:pStyle w:val="Normal"/>
        <w:numPr>
          <w:ilvl w:val="0"/>
          <w:numId w:val="2"/>
        </w:numPr>
        <w:spacing w:before="0" w:after="280"/>
        <w:rPr/>
      </w:pPr>
      <w:r>
        <w:rPr>
          <w:rStyle w:val="StrongEmphasis"/>
        </w:rPr>
        <w:t>Unrealistic aspirations / expectations</w:t>
      </w:r>
    </w:p>
    <w:p>
      <w:pPr>
        <w:pStyle w:val="Normal"/>
        <w:numPr>
          <w:ilvl w:val="0"/>
          <w:numId w:val="1"/>
        </w:numPr>
        <w:spacing w:before="0" w:after="0"/>
        <w:rPr/>
      </w:pPr>
      <w:r>
        <w:rPr/>
        <w:t>Degree-work mismatch: There are times that what graduates learned in school have little bearing on what is being done at the work place and prospective employers may not know where in their organization to place such people. When this happens, graduates should be in the position to educate prospective employers on the skills they had acquired at university. But unfortunately, at times graduates themselves may not be aware of these transferable / soft skills.</w:t>
      </w:r>
    </w:p>
    <w:p>
      <w:pPr>
        <w:pStyle w:val="Normal"/>
        <w:numPr>
          <w:ilvl w:val="0"/>
          <w:numId w:val="1"/>
        </w:numPr>
        <w:spacing w:before="0" w:after="0"/>
        <w:rPr/>
      </w:pPr>
      <w:r>
        <w:rPr/>
        <w:t>Poor self-presentation, motivation and communication. (Wood &amp; Kaczynski, 2007)</w:t>
      </w:r>
    </w:p>
    <w:p>
      <w:pPr>
        <w:pStyle w:val="Normal"/>
        <w:numPr>
          <w:ilvl w:val="0"/>
          <w:numId w:val="1"/>
        </w:numPr>
        <w:spacing w:before="0" w:after="0"/>
        <w:rPr/>
      </w:pPr>
      <w:r>
        <w:rPr/>
        <w:t>Poor degree results GPA and poor career planning</w:t>
      </w:r>
    </w:p>
    <w:p>
      <w:pPr>
        <w:pStyle w:val="Normal"/>
        <w:numPr>
          <w:ilvl w:val="0"/>
          <w:numId w:val="1"/>
        </w:numPr>
        <w:spacing w:before="0" w:after="0"/>
        <w:rPr/>
      </w:pPr>
      <w:r>
        <w:rPr/>
        <w:t>Unpreparedness for the office environment particularly with respect to dealing with colleagues and boss.. Many new employees work in a team and had to adjust to the language of those around them. However, with insufficient training for this from their university, graduates may be unaware of language choices and how to communicate at different levels</w:t>
      </w:r>
    </w:p>
    <w:p>
      <w:pPr>
        <w:pStyle w:val="Normal"/>
        <w:numPr>
          <w:ilvl w:val="0"/>
          <w:numId w:val="1"/>
        </w:numPr>
        <w:spacing w:before="0" w:after="280"/>
        <w:rPr/>
      </w:pPr>
      <w:r>
        <w:rPr/>
        <w:t>Poor work attitude: It doesn’t matter if you get the highest honors or GPA, as a newcomer in the world of work, you will have to start at the bottom. It is dull and boring for a while but if you have the right attitude, you can learn and work forward.</w:t>
      </w:r>
    </w:p>
    <w:p>
      <w:pPr>
        <w:pStyle w:val="Normal"/>
        <w:rPr/>
      </w:pPr>
      <w:r>
        <w:rPr/>
        <w:br/>
        <w:t>Differences Between College And The World Of Work</w:t>
      </w:r>
    </w:p>
    <w:tbl>
      <w:tblPr>
        <w:tblW w:w="9450" w:type="dxa"/>
        <w:jc w:val="left"/>
        <w:tblInd w:w="-45" w:type="dxa"/>
        <w:tblLayout w:type="fixed"/>
        <w:tblCellMar>
          <w:top w:w="15" w:type="dxa"/>
          <w:left w:w="15" w:type="dxa"/>
          <w:bottom w:w="15" w:type="dxa"/>
          <w:right w:w="15" w:type="dxa"/>
        </w:tblCellMar>
      </w:tblPr>
      <w:tblGrid>
        <w:gridCol w:w="6135"/>
        <w:gridCol w:w="3315"/>
      </w:tblGrid>
      <w:tr>
        <w:trPr/>
        <w:tc>
          <w:tcPr>
            <w:tcW w:w="6135" w:type="dxa"/>
            <w:tcBorders/>
            <w:vAlign w:val="center"/>
          </w:tcPr>
          <w:p>
            <w:pPr>
              <w:pStyle w:val="Normal"/>
              <w:rPr/>
            </w:pPr>
            <w:r>
              <w:rPr>
                <w:rStyle w:val="StrongEmphasis"/>
              </w:rPr>
              <w:t>College</w:t>
            </w:r>
          </w:p>
        </w:tc>
        <w:tc>
          <w:tcPr>
            <w:tcW w:w="3315" w:type="dxa"/>
            <w:tcBorders/>
            <w:vAlign w:val="center"/>
          </w:tcPr>
          <w:p>
            <w:pPr>
              <w:pStyle w:val="Normal"/>
              <w:rPr/>
            </w:pPr>
            <w:r>
              <w:rPr>
                <w:rStyle w:val="StrongEmphasis"/>
              </w:rPr>
              <w:t>World of Work</w:t>
            </w:r>
          </w:p>
        </w:tc>
      </w:tr>
      <w:tr>
        <w:trPr/>
        <w:tc>
          <w:tcPr>
            <w:tcW w:w="6135" w:type="dxa"/>
            <w:tcBorders/>
            <w:vAlign w:val="center"/>
          </w:tcPr>
          <w:p>
            <w:pPr>
              <w:pStyle w:val="Normal"/>
              <w:rPr/>
            </w:pPr>
            <w:r>
              <w:rPr/>
              <w:t>Frequent, quick and concrete feedback (grades,</w:t>
              <w:br/>
              <w:t>etc.)</w:t>
            </w:r>
          </w:p>
        </w:tc>
        <w:tc>
          <w:tcPr>
            <w:tcW w:w="3315" w:type="dxa"/>
            <w:tcBorders/>
            <w:vAlign w:val="center"/>
          </w:tcPr>
          <w:p>
            <w:pPr>
              <w:pStyle w:val="Normal"/>
              <w:rPr/>
            </w:pPr>
            <w:r>
              <w:rPr/>
              <w:t>Infrequent and less precise feedback</w:t>
            </w:r>
          </w:p>
        </w:tc>
      </w:tr>
      <w:tr>
        <w:trPr/>
        <w:tc>
          <w:tcPr>
            <w:tcW w:w="6135" w:type="dxa"/>
            <w:tcBorders/>
            <w:vAlign w:val="center"/>
          </w:tcPr>
          <w:p>
            <w:pPr>
              <w:pStyle w:val="Normal"/>
              <w:rPr/>
            </w:pPr>
            <w:r>
              <w:rPr/>
              <w:t>Highly structured curriculum and programs</w:t>
              <w:br/>
              <w:t>with lots of direction</w:t>
            </w:r>
          </w:p>
        </w:tc>
        <w:tc>
          <w:tcPr>
            <w:tcW w:w="3315" w:type="dxa"/>
            <w:tcBorders/>
            <w:vAlign w:val="center"/>
          </w:tcPr>
          <w:p>
            <w:pPr>
              <w:pStyle w:val="Normal"/>
              <w:rPr/>
            </w:pPr>
            <w:r>
              <w:rPr/>
              <w:t>Highly unstructured environment and tasks</w:t>
              <w:br/>
              <w:t>with few directions</w:t>
            </w:r>
          </w:p>
        </w:tc>
      </w:tr>
      <w:tr>
        <w:trPr/>
        <w:tc>
          <w:tcPr>
            <w:tcW w:w="6135" w:type="dxa"/>
            <w:tcBorders/>
            <w:vAlign w:val="center"/>
          </w:tcPr>
          <w:p>
            <w:pPr>
              <w:pStyle w:val="Normal"/>
              <w:rPr/>
            </w:pPr>
            <w:r>
              <w:rPr/>
              <w:t>Few significant changes</w:t>
            </w:r>
          </w:p>
        </w:tc>
        <w:tc>
          <w:tcPr>
            <w:tcW w:w="3315" w:type="dxa"/>
            <w:tcBorders/>
            <w:vAlign w:val="center"/>
          </w:tcPr>
          <w:p>
            <w:pPr>
              <w:pStyle w:val="Normal"/>
              <w:rPr/>
            </w:pPr>
            <w:r>
              <w:rPr/>
              <w:t>Frequent and unexpected changes</w:t>
            </w:r>
          </w:p>
        </w:tc>
      </w:tr>
      <w:tr>
        <w:trPr/>
        <w:tc>
          <w:tcPr>
            <w:tcW w:w="6135" w:type="dxa"/>
            <w:tcBorders/>
            <w:vAlign w:val="center"/>
          </w:tcPr>
          <w:p>
            <w:pPr>
              <w:pStyle w:val="Normal"/>
              <w:rPr/>
            </w:pPr>
            <w:r>
              <w:rPr/>
              <w:t>Frequent breaks and time off</w:t>
            </w:r>
          </w:p>
        </w:tc>
        <w:tc>
          <w:tcPr>
            <w:tcW w:w="3315" w:type="dxa"/>
            <w:tcBorders/>
            <w:vAlign w:val="center"/>
          </w:tcPr>
          <w:p>
            <w:pPr>
              <w:pStyle w:val="Normal"/>
              <w:rPr/>
            </w:pPr>
            <w:r>
              <w:rPr/>
              <w:t>Limited time off</w:t>
            </w:r>
          </w:p>
        </w:tc>
      </w:tr>
      <w:tr>
        <w:trPr/>
        <w:tc>
          <w:tcPr>
            <w:tcW w:w="6135" w:type="dxa"/>
            <w:tcBorders/>
            <w:vAlign w:val="center"/>
          </w:tcPr>
          <w:p>
            <w:pPr>
              <w:pStyle w:val="Normal"/>
              <w:rPr/>
            </w:pPr>
            <w:r>
              <w:rPr/>
              <w:t>Personal control over time, classes and</w:t>
              <w:br/>
              <w:t>Interests</w:t>
            </w:r>
          </w:p>
        </w:tc>
        <w:tc>
          <w:tcPr>
            <w:tcW w:w="3315" w:type="dxa"/>
            <w:tcBorders/>
            <w:vAlign w:val="center"/>
          </w:tcPr>
          <w:p>
            <w:pPr>
              <w:pStyle w:val="Normal"/>
              <w:rPr/>
            </w:pPr>
            <w:r>
              <w:rPr/>
              <w:t>Directions and interests dictated by others</w:t>
            </w:r>
          </w:p>
        </w:tc>
      </w:tr>
      <w:tr>
        <w:trPr/>
        <w:tc>
          <w:tcPr>
            <w:tcW w:w="6135" w:type="dxa"/>
            <w:tcBorders/>
            <w:vAlign w:val="center"/>
          </w:tcPr>
          <w:p>
            <w:pPr>
              <w:pStyle w:val="Normal"/>
              <w:rPr/>
            </w:pPr>
            <w:r>
              <w:rPr/>
              <w:t>Intellectual challenge</w:t>
            </w:r>
          </w:p>
        </w:tc>
        <w:tc>
          <w:tcPr>
            <w:tcW w:w="3315" w:type="dxa"/>
            <w:tcBorders/>
            <w:vAlign w:val="center"/>
          </w:tcPr>
          <w:p>
            <w:pPr>
              <w:pStyle w:val="Normal"/>
              <w:rPr/>
            </w:pPr>
            <w:r>
              <w:rPr/>
              <w:t>Organizational and people challenges</w:t>
            </w:r>
          </w:p>
        </w:tc>
      </w:tr>
      <w:tr>
        <w:trPr/>
        <w:tc>
          <w:tcPr>
            <w:tcW w:w="6135" w:type="dxa"/>
            <w:tcBorders/>
            <w:vAlign w:val="center"/>
          </w:tcPr>
          <w:p>
            <w:pPr>
              <w:pStyle w:val="Normal"/>
              <w:rPr/>
            </w:pPr>
            <w:r>
              <w:rPr/>
              <w:t>Choose your performance level (e.g. A, B, C) and Focus on your growth and development</w:t>
            </w:r>
          </w:p>
        </w:tc>
        <w:tc>
          <w:tcPr>
            <w:tcW w:w="3315" w:type="dxa"/>
            <w:tcBorders/>
            <w:vAlign w:val="center"/>
          </w:tcPr>
          <w:p>
            <w:pPr>
              <w:pStyle w:val="Normal"/>
              <w:rPr/>
            </w:pPr>
            <w:r>
              <w:rPr/>
              <w:t>A-level work required all the time</w:t>
              <w:br/>
              <w:t>Focus on getting results for the organization</w:t>
            </w:r>
          </w:p>
        </w:tc>
      </w:tr>
      <w:tr>
        <w:trPr/>
        <w:tc>
          <w:tcPr>
            <w:tcW w:w="6135" w:type="dxa"/>
            <w:tcBorders/>
            <w:vAlign w:val="center"/>
          </w:tcPr>
          <w:p>
            <w:pPr>
              <w:pStyle w:val="Normal"/>
              <w:rPr/>
            </w:pPr>
            <w:r>
              <w:rPr/>
              <w:t>Independence of ideas and thinking / create and explore knowledge</w:t>
            </w:r>
          </w:p>
        </w:tc>
        <w:tc>
          <w:tcPr>
            <w:tcW w:w="3315" w:type="dxa"/>
            <w:tcBorders/>
            <w:vAlign w:val="center"/>
          </w:tcPr>
          <w:p>
            <w:pPr>
              <w:pStyle w:val="Normal"/>
              <w:rPr/>
            </w:pPr>
            <w:r>
              <w:rPr/>
              <w:t>Do it the company's way</w:t>
              <w:br/>
              <w:t>Get results with your knowledge</w:t>
            </w:r>
          </w:p>
        </w:tc>
      </w:tr>
      <w:tr>
        <w:trPr/>
        <w:tc>
          <w:tcPr>
            <w:tcW w:w="6135" w:type="dxa"/>
            <w:tcBorders/>
            <w:vAlign w:val="center"/>
          </w:tcPr>
          <w:p>
            <w:pPr>
              <w:pStyle w:val="Normal"/>
              <w:rPr/>
            </w:pPr>
            <w:r>
              <w:rPr/>
              <w:t>Individual effort</w:t>
            </w:r>
          </w:p>
        </w:tc>
        <w:tc>
          <w:tcPr>
            <w:tcW w:w="3315" w:type="dxa"/>
            <w:tcBorders/>
            <w:vAlign w:val="center"/>
          </w:tcPr>
          <w:p>
            <w:pPr>
              <w:pStyle w:val="Normal"/>
              <w:rPr/>
            </w:pPr>
            <w:r>
              <w:rPr/>
              <w:t>Team effort</w:t>
            </w:r>
          </w:p>
        </w:tc>
      </w:tr>
      <w:tr>
        <w:trPr/>
        <w:tc>
          <w:tcPr>
            <w:tcW w:w="6135" w:type="dxa"/>
            <w:tcBorders/>
            <w:vAlign w:val="center"/>
          </w:tcPr>
          <w:p>
            <w:pPr>
              <w:pStyle w:val="Normal"/>
              <w:rPr/>
            </w:pPr>
            <w:r>
              <w:rPr/>
              <w:t>Less initiative required</w:t>
            </w:r>
          </w:p>
        </w:tc>
        <w:tc>
          <w:tcPr>
            <w:tcW w:w="3315" w:type="dxa"/>
            <w:tcBorders/>
            <w:vAlign w:val="center"/>
          </w:tcPr>
          <w:p>
            <w:pPr>
              <w:pStyle w:val="Normal"/>
              <w:rPr/>
            </w:pPr>
            <w:r>
              <w:rPr/>
              <w:t>Lots of initiative</w:t>
            </w:r>
          </w:p>
        </w:tc>
      </w:tr>
      <w:tr>
        <w:trPr/>
        <w:tc>
          <w:tcPr>
            <w:tcW w:w="9450" w:type="dxa"/>
            <w:gridSpan w:val="2"/>
            <w:tcBorders/>
            <w:vAlign w:val="center"/>
          </w:tcPr>
          <w:p>
            <w:pPr>
              <w:pStyle w:val="Normal"/>
              <w:rPr/>
            </w:pPr>
            <w:r>
              <w:rPr>
                <w:rStyle w:val="Emphasis"/>
              </w:rPr>
              <w:t>Source: Holton (2000)</w:t>
            </w:r>
          </w:p>
        </w:tc>
      </w:tr>
    </w:tbl>
    <w:p>
      <w:pPr>
        <w:pStyle w:val="Normal"/>
        <w:rPr/>
      </w:pPr>
      <w:r>
        <w:rPr/>
        <w:br/>
      </w:r>
      <w:r>
        <w:rPr>
          <w:rStyle w:val="StrongEmphasis"/>
        </w:rPr>
        <w:t>Stages Involved In The College-To-Work Transition</w:t>
      </w:r>
      <w:r>
        <w:rPr/>
        <w:br/>
        <w:t>Anticipation</w:t>
        <w:br/>
        <w:t>Adjustment</w:t>
        <w:br/>
        <w:t>Achievement</w:t>
        <w:br/>
        <w:br/>
        <w:t>Make a conscious effort to learn about employability and careers whiles you are still in school. You can speak to professors, talk to your advisers, and conduct job interviews with professionals in the field. This will give you an idea of the potential jobs outside there as well as how to sell yourself during your job search.</w:t>
        <w:br/>
        <w:t xml:space="preserve">                                            </w:t>
      </w:r>
      <w:r>
        <w:rPr>
          <w:rStyle w:val="StrongEmphasis"/>
        </w:rPr>
        <w:t>Job Acquisition Skills and Information</w:t>
      </w:r>
      <w:r>
        <w:rPr/>
        <w:br/>
      </w:r>
      <w:r>
        <w:rPr>
          <w:rStyle w:val="StrongEmphasis"/>
        </w:rPr>
        <w:t>Resumes andCover Letters</w:t>
      </w:r>
      <w:r>
        <w:rPr/>
        <w:t>:</w:t>
        <w:br/>
        <w:t xml:space="preserve"> </w:t>
        <w:tab/>
        <w:t>A recent survey of 140 United States and multinational companies found that the majority of employers still prefer the standard resume: chronological order, delivered electronically, and including cover letters (Schullery, 2009). In addition to knowing how to format a resume, students must know what type of information to include. Thoms et al (1999) found that resumes with clear, precise objective statements were more likely to be chosen than those without. Resumes that listed a GPA of 3.0 or higher were more likely to be chosen than those with no GPA listed. Accomplishment statements and one page resumes were also preferred over no accomplishment statements and two or more page resumes. Extracurricular activities can also impact how a resume is rated. Nemanick and Clark (2002) found that holding leadership positions in many organizations resulted in more positive ratings than leadership in less organizations or no leadership; having no extracurricular activity was rated the lowest. By educating students on this research, they can create more competitive resumes for optimal employment opportunity.</w:t>
        <w:br/>
      </w:r>
      <w:r>
        <w:rPr>
          <w:rStyle w:val="StrongEmphasis"/>
        </w:rPr>
        <w:t>Employment References</w:t>
      </w:r>
      <w:r>
        <w:rPr/>
        <w:t>:</w:t>
        <w:br/>
        <w:t xml:space="preserve"> </w:t>
        <w:tab/>
        <w:t>Many employers require references as part of the selection process. According to Muir (2009), students should have a variety of references, including ones from social, academic, and supervisory areas. Having many potential references to choose from would allow the student to tailor the references they choose to provide to different employers. As demonstrated by Evuleocha, et al (2009), different recruiters consider different characteristics. Their study found that males tended to value decision-making and women tended to value computer skills. Recruiters over the age of 46 valued work ethic more than recruiters under 35. The area of employment references would benefit from much more future research.</w:t>
        <w:br/>
      </w:r>
      <w:r>
        <w:rPr>
          <w:rStyle w:val="StrongEmphasis"/>
        </w:rPr>
        <w:t>Job Interviews</w:t>
      </w:r>
      <w:r>
        <w:rPr/>
        <w:t>:</w:t>
        <w:br/>
        <w:t xml:space="preserve"> </w:t>
        <w:tab/>
        <w:t>Practicing job interviews and interview coaching as good preparation strategies has been supported by research. Those who received interview coaching used more strategies than those who did not, such as role-playing, observing, and organizing their thoughts. These strategies resulted in better interview performance (Maurer, 2001). There is also more than one kind of interview. A meta-analysis of 47 studies revealed that interviews seemed to be generally divided into low and high structure. Low structure interviews were more likely to assess intelligence, emotional stability and agreeableness, and physical attributes, whereas high structure interviews were more likely to assess mental skills, social skills, and organizational fit (Huffcutt, 2001). Tross and Maurer (2008) found that the more coaching an interviewee received, the higher the rating their interview received. The various coaching strategies included lectures, discussions, writing exercises, practice, and feedback. This research suggests that student should use as many resources as they have available to learn about and practice interviews.</w:t>
      </w:r>
      <w:r>
        <w:br w:type="page"/>
      </w:r>
    </w:p>
    <w:p>
      <w:pPr>
        <w:pStyle w:val="Normal"/>
        <w:rPr/>
      </w:pPr>
      <w:r>
        <w:rPr/>
        <w:t xml:space="preserve">                                                                  </w:t>
      </w:r>
      <w:r>
        <w:rPr>
          <w:rStyle w:val="StrongEmphasis"/>
        </w:rPr>
        <w:t>References</w:t>
      </w:r>
      <w:r>
        <w:rPr/>
        <w:br/>
        <w:br/>
        <w:t>Bezdek, R. H. (2010). Green jobs currently employ substantial numbers; Source of new jobs.</w:t>
        <w:br/>
        <w:t xml:space="preserve"> </w:t>
        <w:tab/>
        <w:t>Natural Gas &amp; Electricity</w:t>
        <w:br/>
        <w:br/>
        <w:t>Culkin, N. &amp; Mallick, S. (2010). Producing work-ready graduates: The role of the</w:t>
        <w:br/>
        <w:t xml:space="preserve"> </w:t>
        <w:tab/>
        <w:t xml:space="preserve">entrepreneurial university. </w:t>
      </w:r>
      <w:r>
        <w:rPr>
          <w:rStyle w:val="Emphasis"/>
        </w:rPr>
        <w:t>International Journal of Market Research, 53,</w:t>
      </w:r>
      <w:r>
        <w:rPr/>
        <w:t>347 – 368.</w:t>
        <w:br/>
        <w:br/>
        <w:t>Dietz, J. The myth that college and major choice decides Johnny’s future.</w:t>
        <w:br/>
        <w:br/>
        <w:t>Gilbert, H. G. (1997). Career thoughts inventory: A review and critique. Paper presented at the</w:t>
        <w:br/>
        <w:t xml:space="preserve"> </w:t>
        <w:tab/>
        <w:t>Annual Meeting of the Southwest Education Research Association.</w:t>
        <w:br/>
        <w:br/>
        <w:t>Evuleocha, S., Ugbah, S., &amp; Law, S. (2009). Recruiter perceptions of information that</w:t>
        <w:br/>
        <w:t xml:space="preserve"> </w:t>
        <w:tab/>
        <w:t xml:space="preserve">employment references should provide to assist in making selection decisions. </w:t>
      </w:r>
      <w:r>
        <w:rPr>
          <w:rStyle w:val="Emphasis"/>
        </w:rPr>
        <w:t>Journal of</w:t>
        <w:br/>
        <w:t xml:space="preserve"> </w:t>
        <w:tab/>
        <w:t>Employment Counseling</w:t>
      </w:r>
      <w:r>
        <w:rPr/>
        <w:t xml:space="preserve">, </w:t>
      </w:r>
      <w:r>
        <w:rPr>
          <w:rStyle w:val="Emphasis"/>
        </w:rPr>
        <w:t>46</w:t>
      </w:r>
      <w:r>
        <w:rPr/>
        <w:t>, 98-106.Hipple, S. F. (2010). Self employment in the United</w:t>
        <w:br/>
        <w:t xml:space="preserve"> </w:t>
        <w:tab/>
        <w:t>States. Monthly Labor Review, 17 – 32.</w:t>
        <w:br/>
        <w:br/>
        <w:t>Hobojn, B., Gardiner, C. &amp; Wile, T. (2011). Recent college graduates and the job market.</w:t>
        <w:br/>
        <w:t xml:space="preserve"> </w:t>
        <w:tab/>
      </w:r>
      <w:r>
        <w:rPr>
          <w:rStyle w:val="Emphasis"/>
        </w:rPr>
        <w:t>FRBSF Economic Letter, 2011-09.</w:t>
      </w:r>
      <w:r>
        <w:rPr/>
        <w:t xml:space="preserve"> Retrieved from</w:t>
        <w:br/>
        <w:t xml:space="preserve"> </w:t>
        <w:tab/>
      </w:r>
      <w:r>
        <w:rPr>
          <w:rStyle w:val="Wikilinkext"/>
        </w:rPr>
        <w:t>http://www.frbsf.org/publications/economics/letter/2011/el2011-09.pdf</w:t>
      </w:r>
      <w:r>
        <w:rPr>
          <w:rStyle w:val="Wikilinkext"/>
          <w:color w:val="0000FF"/>
        </w:rPr>
        <w:br/>
      </w:r>
      <w:r>
        <w:rPr/>
        <w:br/>
        <w:t>Holton, E. (1999</w:t>
      </w:r>
      <w:r>
        <w:rPr>
          <w:rStyle w:val="Emphasis"/>
        </w:rPr>
        <w:t>).</w:t>
      </w:r>
      <w:r>
        <w:rPr/>
        <w:t xml:space="preserve"> Managing the transition to work: Twelve essential steps to a fast start to your</w:t>
        <w:br/>
        <w:t xml:space="preserve"> </w:t>
        <w:tab/>
        <w:t xml:space="preserve">career. </w:t>
      </w:r>
      <w:r>
        <w:rPr>
          <w:rStyle w:val="Emphasis"/>
        </w:rPr>
        <w:t>Journal of Career Planning &amp; Employment, 59(3),</w:t>
      </w:r>
      <w:r>
        <w:rPr/>
        <w:t xml:space="preserve"> </w:t>
      </w:r>
      <w:r>
        <w:rPr>
          <w:color w:val="000000"/>
        </w:rPr>
        <w:t>28-31</w:t>
        <w:br/>
      </w:r>
      <w:r>
        <w:rPr/>
        <w:br/>
        <w:t>Huffcutt, A., Conway, J., Roth, P., &amp; Stone, N. (2001). Identification and meta-analytic</w:t>
        <w:br/>
        <w:t xml:space="preserve"> </w:t>
        <w:tab/>
        <w:t xml:space="preserve">assessment of psychological constructs measured in employment interviews. </w:t>
      </w:r>
      <w:r>
        <w:rPr>
          <w:rStyle w:val="Emphasis"/>
        </w:rPr>
        <w:t>Journal of</w:t>
        <w:br/>
        <w:t xml:space="preserve"> </w:t>
        <w:tab/>
        <w:t>Applied Psychology</w:t>
      </w:r>
      <w:r>
        <w:rPr/>
        <w:t xml:space="preserve">, </w:t>
      </w:r>
      <w:r>
        <w:rPr>
          <w:rStyle w:val="Emphasis"/>
        </w:rPr>
        <w:t>85</w:t>
      </w:r>
      <w:r>
        <w:rPr/>
        <w:t>(5), 897-913.</w:t>
        <w:br/>
        <w:br/>
        <w:t>Maurer, T., Solamon, J., Andrews, K., &amp; Troxtel, D. (2001). Interviewee coaching, preparation</w:t>
        <w:br/>
        <w:t xml:space="preserve"> </w:t>
        <w:tab/>
        <w:t>strategies, and response strategies in relation to performance in situational employment</w:t>
        <w:br/>
        <w:t xml:space="preserve"> </w:t>
        <w:tab/>
        <w:t xml:space="preserve">interviews: an extension of Maurer, Solamon, and Troxtel (1998). </w:t>
      </w:r>
      <w:r>
        <w:rPr>
          <w:rStyle w:val="Emphasis"/>
        </w:rPr>
        <w:t>Journal of Applied</w:t>
        <w:br/>
        <w:t xml:space="preserve"> </w:t>
        <w:tab/>
        <w:t>Psychology</w:t>
      </w:r>
      <w:r>
        <w:rPr/>
        <w:t xml:space="preserve">, </w:t>
      </w:r>
      <w:r>
        <w:rPr>
          <w:rStyle w:val="Emphasis"/>
        </w:rPr>
        <w:t>86</w:t>
      </w:r>
      <w:r>
        <w:rPr/>
        <w:t>(4), 709-717.</w:t>
        <w:br/>
        <w:br/>
        <w:t xml:space="preserve">Muir, C. (2009). Rethinking job references: a networking challenge. </w:t>
      </w:r>
      <w:r>
        <w:rPr>
          <w:rStyle w:val="Emphasis"/>
        </w:rPr>
        <w:t>Business Communication</w:t>
        <w:br/>
        <w:t xml:space="preserve"> </w:t>
        <w:tab/>
        <w:t>Quarterly</w:t>
      </w:r>
      <w:r>
        <w:rPr/>
        <w:t xml:space="preserve">, </w:t>
      </w:r>
      <w:r>
        <w:rPr>
          <w:rStyle w:val="Emphasis"/>
        </w:rPr>
        <w:t>72</w:t>
      </w:r>
      <w:r>
        <w:rPr/>
        <w:t>(3), 304-317.</w:t>
        <w:br/>
        <w:br/>
        <w:t>Nemanick, R., &amp; Clark, E. (2002). The differential effects of extracurricular activities on</w:t>
        <w:br/>
        <w:t xml:space="preserve"> </w:t>
        <w:tab/>
        <w:t xml:space="preserve">attributions in resume evaluation. </w:t>
      </w:r>
      <w:r>
        <w:rPr>
          <w:rStyle w:val="Emphasis"/>
        </w:rPr>
        <w:t>International Journal of Selection and Assessment</w:t>
      </w:r>
      <w:r>
        <w:rPr/>
        <w:t>,</w:t>
        <w:br/>
        <w:t xml:space="preserve"> </w:t>
        <w:tab/>
      </w:r>
      <w:r>
        <w:rPr>
          <w:rStyle w:val="Emphasis"/>
        </w:rPr>
        <w:t>10</w:t>
      </w:r>
      <w:r>
        <w:rPr/>
        <w:t>(3), 206-217.</w:t>
        <w:br/>
        <w:br/>
        <w:t>Sampson, J. P., Peterson, G. W., Lenz, J. G., Reardon, R. C., &amp; Saunders, D. E. (1996).</w:t>
        <w:br/>
        <w:t xml:space="preserve"> </w:t>
        <w:tab/>
        <w:t>Professional manual: Career thoughts inventory. Odessa, FL: Psychological Assessment</w:t>
        <w:br/>
        <w:t xml:space="preserve"> </w:t>
        <w:tab/>
        <w:t>Resources.</w:t>
        <w:br/>
        <w:br/>
        <w:t>Schullery, N., Ickes, L., &amp; Schullery, S. (2009). Employer preferences for resumes and cover</w:t>
        <w:br/>
        <w:t xml:space="preserve"> </w:t>
        <w:tab/>
        <w:t xml:space="preserve">letters. </w:t>
      </w:r>
      <w:r>
        <w:rPr>
          <w:rStyle w:val="Emphasis"/>
        </w:rPr>
        <w:t>Business Communication Quarterly</w:t>
      </w:r>
      <w:r>
        <w:rPr/>
        <w:t xml:space="preserve">, </w:t>
      </w:r>
      <w:r>
        <w:rPr>
          <w:rStyle w:val="Emphasis"/>
        </w:rPr>
        <w:t>72</w:t>
      </w:r>
      <w:r>
        <w:rPr/>
        <w:t>(2), 163-176.</w:t>
        <w:br/>
        <w:br/>
        <w:t>Smith-Hunter, A., Paul, M., &amp; DeCasperis, F. (2010). Gender role perceptions and job</w:t>
        <w:br/>
        <w:t xml:space="preserve"> </w:t>
        <w:tab/>
        <w:t xml:space="preserve">satisfaction levels. </w:t>
      </w:r>
      <w:r>
        <w:rPr>
          <w:rStyle w:val="Emphasis"/>
        </w:rPr>
        <w:t>Journal of Academy of Business and Economics, 10</w:t>
      </w:r>
      <w:r>
        <w:rPr/>
        <w:t>, 62 – 72.</w:t>
        <w:br/>
        <w:br/>
        <w:t>Thoms, P., McMasters, R., Roberts, M., &amp; Dombkowski, D. (1999). Resume characteristics as</w:t>
        <w:br/>
        <w:t xml:space="preserve"> </w:t>
        <w:tab/>
        <w:t xml:space="preserve">predictors of an invitation to interview. </w:t>
      </w:r>
      <w:r>
        <w:rPr>
          <w:rStyle w:val="Emphasis"/>
        </w:rPr>
        <w:t>Journal of Business and Psychology</w:t>
      </w:r>
      <w:r>
        <w:rPr/>
        <w:t xml:space="preserve">, </w:t>
      </w:r>
      <w:r>
        <w:rPr>
          <w:rStyle w:val="Emphasis"/>
        </w:rPr>
        <w:t>13</w:t>
      </w:r>
      <w:r>
        <w:rPr/>
        <w:t>(3), 339</w:t>
        <w:br/>
        <w:t xml:space="preserve"> </w:t>
        <w:tab/>
        <w:t>356.</w:t>
        <w:br/>
        <w:br/>
        <w:t>Tross, S., &amp; Maurer, T. (2008). The effect of coaching interviewees on subsequent interview</w:t>
        <w:br/>
        <w:t xml:space="preserve"> </w:t>
        <w:tab/>
        <w:t xml:space="preserve">performance in structured experience-based interviews. </w:t>
      </w:r>
      <w:r>
        <w:rPr>
          <w:rStyle w:val="Emphasis"/>
        </w:rPr>
        <w:t>Journal of Occupational and</w:t>
        <w:br/>
        <w:t xml:space="preserve"> </w:t>
        <w:tab/>
        <w:t>Organizational Psychology</w:t>
      </w:r>
      <w:r>
        <w:rPr/>
        <w:t xml:space="preserve">, </w:t>
      </w:r>
      <w:r>
        <w:rPr>
          <w:rStyle w:val="Emphasis"/>
        </w:rPr>
        <w:t>81</w:t>
      </w:r>
      <w:r>
        <w:rPr/>
        <w:t>, 589-605.</w:t>
        <w:br/>
        <w:br/>
        <w:t>Vidal-Brown, S. &amp; Thompson, B. (1998). The career assessment diagnostic inventory: A score</w:t>
        <w:br/>
        <w:t xml:space="preserve"> </w:t>
        <w:tab/>
        <w:t>reliability and validity study. Paper presented at the Annual Meeting of the Mid-South</w:t>
        <w:br/>
        <w:t xml:space="preserve"> </w:t>
        <w:tab/>
        <w:t>Educational Research Association.</w:t>
        <w:br/>
        <w:br/>
        <w:t>Wood, L. &amp; Kaczynski, D. (2007). University students in USA and Australia: Anticipation and</w:t>
        <w:br/>
        <w:t xml:space="preserve"> </w:t>
        <w:tab/>
        <w:t xml:space="preserve">reflection on the transition to work. </w:t>
      </w:r>
      <w:r>
        <w:rPr>
          <w:rStyle w:val="Emphasis"/>
        </w:rPr>
        <w:t>International Journal of Employment Studies, 15, (2),</w:t>
      </w:r>
      <w:r>
        <w:rPr>
          <w:color w:val="000000"/>
        </w:rPr>
        <w:br/>
        <w:t xml:space="preserve"> </w:t>
        <w:tab/>
        <w:t>91-101</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eeds of Higher E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Wikilinkext">
    <w:name w:val="wiki_link_ex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34:00Z</dcterms:created>
  <dc:creator>Reg_Grad_Assist1</dc:creator>
  <dc:description/>
  <cp:keywords/>
  <dc:language>en-US</dc:language>
  <cp:lastModifiedBy>Reg_Grad_Assist1</cp:lastModifiedBy>
  <dcterms:modified xsi:type="dcterms:W3CDTF">2011-11-14T18:34:00Z</dcterms:modified>
  <cp:revision>2</cp:revision>
  <dc:subject/>
  <dc:title> </dc:title>
</cp:coreProperties>
</file>